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0ad78b;The\x20Unarchiver;74BA6745-27E6-46D2-915A-EBE23BBF130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